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с. Глинищ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молодежной политики 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 года № ____ «О бюджете Брянского муниципального района Брянской области на 2026 год и на плановый период 2027 и 2028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культуры и молодежной политики в Брянском муниципальном районе Брянской области», согласно прилож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с 1 января 2026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6.12.2024 г. № 1387 «Об утверждении муниципальной программы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03.03.2025 г. № 188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9.06.2025 г. № 625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    А.А. Пронин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4:00Z</dcterms:created>
  <dc:creator>Admin</dc:creator>
  <dc:description/>
  <cp:keywords/>
  <dc:language>en-US</dc:language>
  <cp:lastModifiedBy>User</cp:lastModifiedBy>
  <cp:lastPrinted>2024-12-12T10:16:00Z</cp:lastPrinted>
  <dcterms:modified xsi:type="dcterms:W3CDTF">2025-11-10T13:51:00Z</dcterms:modified>
  <cp:revision>406</cp:revision>
  <dc:subject/>
  <dc:title/>
</cp:coreProperties>
</file>